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 nr.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Operator economic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     </w:t>
      </w:r>
      <w:r>
        <w:rPr>
          <w:i/>
          <w:sz w:val="22"/>
          <w:szCs w:val="22"/>
          <w:lang w:val="it-IT"/>
        </w:rPr>
        <w:t>(denumirea/numele)</w:t>
      </w:r>
    </w:p>
    <w:p>
      <w:pPr>
        <w:pStyle w:val="Normal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ŢIE</w:t>
      </w:r>
    </w:p>
    <w:p>
      <w:pPr>
        <w:pStyle w:val="Normal"/>
        <w:tabs>
          <w:tab w:val="clear" w:pos="720"/>
          <w:tab w:val="left" w:pos="39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vind neîncadrarea în situaţia prevăzută la art 69¹</w:t>
      </w:r>
    </w:p>
    <w:p>
      <w:pPr>
        <w:pStyle w:val="DefaultText"/>
        <w:jc w:val="center"/>
        <w:rPr/>
      </w:pPr>
      <w:r>
        <w:rPr>
          <w:b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ro-RO" w:eastAsia="en-US"/>
        </w:rPr>
        <w:t xml:space="preserve">din Ordonanţa de urgenţă a Guvernului nr. 34/2006, cu modificările 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ro-RO" w:eastAsia="en-US"/>
        </w:rPr>
        <w:t>şi completările ulterioare</w:t>
      </w:r>
    </w:p>
    <w:p>
      <w:pPr>
        <w:pStyle w:val="DefaultText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rFonts w:eastAsia="Calibri"/>
        </w:rPr>
      </w:pPr>
      <w:r>
        <w:rPr>
          <w:sz w:val="22"/>
          <w:szCs w:val="22"/>
        </w:rPr>
        <w:t>Subsemnatul(a)............................................. (</w:t>
      </w:r>
      <w:r>
        <w:rPr>
          <w:i/>
          <w:sz w:val="22"/>
          <w:szCs w:val="22"/>
        </w:rPr>
        <w:t>se înserează numele operatorului economic-persoană juridică)</w:t>
      </w:r>
      <w:r>
        <w:rPr>
          <w:sz w:val="22"/>
          <w:szCs w:val="22"/>
        </w:rPr>
        <w:t>,  în calitate de ofertant/candidat/ ofertant asociat/subcontractant participant la procedura de ……………..  pentru atribuirea contractului de achiziţie publică având ca obiect:</w:t>
      </w:r>
      <w:r>
        <w:rPr>
          <w:b/>
        </w:rPr>
        <w:t xml:space="preserve"> Proiectare şi execuție - </w:t>
      </w:r>
      <w:r>
        <w:rPr>
          <w:b/>
          <w:lang w:val="ro-RO"/>
        </w:rPr>
        <w:t>„Zid de protecţie la Staţia de transfer Crasna”</w:t>
      </w:r>
      <w:r>
        <w:rPr>
          <w:sz w:val="22"/>
          <w:szCs w:val="22"/>
        </w:rPr>
        <w:t>, organizată de ................................................ (</w:t>
      </w:r>
      <w:r>
        <w:rPr>
          <w:i/>
          <w:sz w:val="22"/>
          <w:szCs w:val="22"/>
        </w:rPr>
        <w:t>denumirea autorităţii contractante</w:t>
      </w:r>
      <w:r>
        <w:rPr>
          <w:sz w:val="22"/>
          <w:szCs w:val="22"/>
        </w:rPr>
        <w:t xml:space="preserve">), declar pe proprie răspundere că: nu am membrii în cadrul consiliului de administraţie/organ de conducere sau de supervizare şi/sau acţionari ori asociaţi persoane care sunt soţ/soţie, rudă sau afin până la gradul al patrulea inclusiv sau care se află în relaţii comerciale, astfel cum sunt acestea prevăzute la art.69 lit.a din OUG 34/2006, cu persoane care deţin funcţii de decizie:  </w:t>
      </w:r>
      <w:r>
        <w:rPr/>
        <w:t xml:space="preserve">Preşedinte – Tiberiu Marc, Vicepreşedinte – Csoka Tiberiu, Vicepreşedinte Crişan Valeriu-Radu, Secretarul judeţului – Vlaicu Cosmin Radu, director – Direcţia economică - Maruşca Leontina-Lucica, director executiv-Managementul proiectelor si dezvoltare regionala-Crihan Catita, consilier-Managementul proiectelor si dezvoltare regionala-Iuga Ioana Marinela, consilier-Managementul proiectelor si dezvoltare regionala-Lemeni – Papai Ioan Mirko, şef serviciu - Direcţia juridică şi administraţie locală- Cuzdriorean Adrian-Cosmin, şef serviciu - Serviciul achiziţii publice, parteneriat public - privat şi urmărirea contractelor - Vultur Maria, consilier –, consilier - Serviciul achizitii publice, parteneriat public - privat si urmarirea contractelor – Prian Claudia Daniela; consilier juridic - Serviciul achizitii publice, parteneriat public - privat si urmarirea contractelor – Chiorean Lavinia-Georgeta, consilier - Serviciul achizitii publice, parteneriat public - privat si urmarirea contractelor – Stanciu Mariana-Crina; consilier - Serviciul achizitii publice, parteneriat public - privat si urmarirea contractelor –Tioran Ionela-Irina; Consilieri judeteni: Abrudan Ioan, Berinde Adrian, Ardelean Nicolae, Chende Livia, Ciobanu Cristina – Elisabeta, Crişan Marian-Dănuţ, Chereches Dan Nicu, Dari Toma, Demle Alin, Dimitriu Alexandru, Domokos Francisc, Domuţa Claudiu – Remus, Filip Alexandra - Lorena – Maria, Gheţe Mircea – Raul, Ghiurco Dan, Iancu - Sălăjanu Dinu, Lukács Iosif, Lup Gheorghe, Oláh Nicolae, Panie Sergiu, Penciuc Corin, Pop Augustin, Raţiu Viorel, Szabó Stefan-Carol, Sojka Atila Ioan, Şandru Gabriel – Marius, Vereşezan Marius-Mihai, Zaharia Marcel – Claudiu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ubsemnatul declar că informaţiile furnizate sunt complete şi corecte în fiecare detaliu şi înteleg că autoritatea contractantă are dreptul de a solicita, în scopul verificării şi confirmării declaraţiilor, orice documente doveditoare de care dispunem.</w:t>
      </w:r>
    </w:p>
    <w:p>
      <w:pPr>
        <w:pStyle w:val="DefaultText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Înţeleg că,  în cazul în care această declaraţie nu este conformă cu realitatea sunt pasibil de încălcarea prevederilor legislaţiei penale privind falsul în declaraţii.</w:t>
      </w:r>
    </w:p>
    <w:p>
      <w:pPr>
        <w:pStyle w:val="Normal"/>
        <w:jc w:val="center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>Operator economic,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………………………</w:t>
      </w:r>
      <w:r>
        <w:rPr>
          <w:i/>
          <w:iCs/>
          <w:sz w:val="22"/>
          <w:szCs w:val="22"/>
          <w:lang w:val="ro-RO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semnătură autorizată)</w:t>
      </w:r>
    </w:p>
    <w:p>
      <w:pPr>
        <w:pStyle w:val="Normal"/>
        <w:tabs>
          <w:tab w:val="clear" w:pos="720"/>
          <w:tab w:val="left" w:pos="8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35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18:00Z</dcterms:created>
  <dc:creator>ana</dc:creator>
  <dc:description/>
  <cp:keywords/>
  <dc:language>en-US</dc:language>
  <cp:lastModifiedBy>Admin</cp:lastModifiedBy>
  <dcterms:modified xsi:type="dcterms:W3CDTF">2015-11-12T10:26:00Z</dcterms:modified>
  <cp:revision>42</cp:revision>
  <dc:subject/>
  <dc:title>Formular nr</dc:title>
</cp:coreProperties>
</file>